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黑体;SimHei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cs="Times New Roman" w:eastAsia="黑体;SimHei"/>
          <w:b/>
          <w:bCs/>
          <w:sz w:val="24"/>
          <w:szCs w:val="24"/>
          <w:lang w:val="en-US"/>
        </w:rPr>
        <w:t>附件</w:t>
      </w:r>
      <w:r>
        <w:rPr>
          <w:rFonts w:eastAsia="黑体;SimHei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ascii="Times New Roman" w:hAnsi="Times New Roman" w:cs="Times New Roman" w:eastAsia="黑体;SimHei"/>
          <w:b/>
          <w:bCs/>
          <w:sz w:val="24"/>
          <w:szCs w:val="24"/>
          <w:lang w:val="en-US"/>
        </w:rPr>
        <w:t>：</w:t>
      </w:r>
    </w:p>
    <w:p>
      <w:pPr>
        <w:pStyle w:val="TextBody"/>
        <w:spacing w:lineRule="auto" w:line="331" w:before="57" w:after="0"/>
        <w:ind w:right="737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河南大学第三十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二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届“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4·22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地球日系列活动”之“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乘风而起妙飞扬——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DIY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风筝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”活动方案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一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目的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‘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球’生之路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活动”是我校特色活动之一。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202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年恰逢河南大学地理与环境学院建院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00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周年，为提高河大师生对现有环境问题的意识，携手保护地球，结合我校实际，决定在举办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前期活动，以进一步挖掘丰富地球日的理念，推动后续地球日系列活动的开展，特开展本次“乘风而起妙飞扬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DIY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风筝”活动。</w:t>
      </w:r>
    </w:p>
    <w:p>
      <w:pPr>
        <w:pStyle w:val="TextBody"/>
        <w:numPr>
          <w:ilvl w:val="0"/>
          <w:numId w:val="3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主题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擎画千里江山路，共筑百载生态梦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bidi="ar-SA"/>
        </w:rPr>
        <w:t xml:space="preserve"> 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三、活动对象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全体在校本科生</w:t>
      </w:r>
    </w:p>
    <w:p>
      <w:pPr>
        <w:pStyle w:val="TextBody"/>
        <w:numPr>
          <w:ilvl w:val="0"/>
          <w:numId w:val="2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作品征集及提交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活动流程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31" w:before="57" w:after="0"/>
        <w:ind w:left="0"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至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7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，由相应的值班人员在下沉广场分发风筝材料，并要求参加人员进入作品收集群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31" w:before="57" w:after="0"/>
        <w:ind w:left="0"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当天结束之前，参加人员需要将各种的手工风筝拍照上传至创建的作品收集群中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31" w:before="57" w:after="0"/>
        <w:ind w:left="0"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对上传的风筝作品以网络投票方式进行线上评比，并选出优秀作品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31" w:before="57" w:after="0"/>
        <w:ind w:left="0"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在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0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联系优秀风筝制作者，将风筝作品交到学生会处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31" w:before="57" w:after="0"/>
        <w:ind w:left="0"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在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当天会将优秀风筝作品在活动摊位上进行展示分享，活动结束之后，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活动结束后在学生处领取自己的风筝。</w:t>
      </w:r>
    </w:p>
    <w:p>
      <w:pPr>
        <w:pStyle w:val="TextBody"/>
        <w:spacing w:lineRule="auto" w:line="331" w:before="57" w:after="0"/>
        <w:ind w:right="-54" w:hanging="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作品要求：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自己手工制作，不得在网上购买。上传风筝作品照片需清晰，并在图片上标明专业、姓名、学号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五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奖项设置</w:t>
      </w:r>
    </w:p>
    <w:p>
      <w:pPr>
        <w:sectPr>
          <w:type w:val="nextPage"/>
          <w:pgSz w:w="11906" w:h="16838"/>
          <w:pgMar w:left="1474" w:right="1247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00"/>
        <w:ind w:firstLine="480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乘风而起妙飞扬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DIY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风筝”征集活动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设置一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、二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、三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，颁发荣誉证书并发放精美奖品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；设置优秀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5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，发放精美奖品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。</w:t>
      </w:r>
    </w:p>
    <w:p>
      <w:pPr>
        <w:pStyle w:val="TextBody"/>
        <w:spacing w:lineRule="auto" w:line="331" w:before="57" w:after="0"/>
        <w:ind w:right="-54" w:hanging="0"/>
        <w:rPr>
          <w:rFonts w:ascii="Times New Roman" w:hAnsi="Times New Roman" w:eastAsia="仿宋" w:cs="Times New Roman"/>
          <w:b/>
          <w:b/>
          <w:bCs/>
          <w:kern w:val="2"/>
          <w:sz w:val="24"/>
          <w:szCs w:val="24"/>
          <w:lang w:val="en-US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24"/>
          <w:szCs w:val="24"/>
          <w:lang w:val="en-US" w:bidi="ar-SA"/>
        </w:rPr>
      </w:r>
    </w:p>
    <w:p>
      <w:pPr>
        <w:pStyle w:val="TextBody"/>
        <w:spacing w:lineRule="auto" w:line="30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  <w:lang w:val="en-US"/>
        </w:rPr>
        <w:t>附录</w:t>
      </w: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：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" w:cs="Times New Roman" w:ascii="Times New Roman" w:hAnsi="Times New Roman"/>
          <w:b/>
          <w:bCs/>
          <w:color w:val="000000"/>
          <w:sz w:val="36"/>
          <w:szCs w:val="36"/>
          <w:lang w:val="en-US"/>
        </w:rPr>
        <w:t>“</w:t>
      </w:r>
      <w:r>
        <w:rPr>
          <w:rFonts w:ascii="Times New Roman" w:hAnsi="Times New Roman" w:cs="Times New Roman" w:eastAsia="仿宋"/>
          <w:b/>
          <w:bCs/>
          <w:color w:val="000000"/>
          <w:sz w:val="36"/>
          <w:szCs w:val="36"/>
          <w:lang w:val="en-US"/>
        </w:rPr>
        <w:t>乘风而起妙飞扬——</w:t>
      </w:r>
      <w:r>
        <w:rPr>
          <w:rFonts w:eastAsia="仿宋" w:cs="Times New Roman" w:ascii="Times New Roman" w:hAnsi="Times New Roman"/>
          <w:b/>
          <w:bCs/>
          <w:color w:val="000000"/>
          <w:sz w:val="36"/>
          <w:szCs w:val="36"/>
          <w:lang w:val="en-US"/>
        </w:rPr>
        <w:t>DIY</w:t>
      </w:r>
      <w:r>
        <w:rPr>
          <w:rFonts w:ascii="Times New Roman" w:hAnsi="Times New Roman" w:cs="Times New Roman" w:eastAsia="仿宋"/>
          <w:b/>
          <w:bCs/>
          <w:color w:val="000000"/>
          <w:sz w:val="36"/>
          <w:szCs w:val="36"/>
          <w:lang w:val="en-US"/>
        </w:rPr>
        <w:t>风筝</w:t>
      </w:r>
      <w:r>
        <w:rPr>
          <w:rFonts w:ascii="Times New Roman" w:hAnsi="Times New Roman" w:cs="Times New Roman" w:eastAsia="仿宋"/>
          <w:b/>
          <w:bCs/>
          <w:color w:val="000000"/>
          <w:sz w:val="36"/>
          <w:szCs w:val="36"/>
          <w:lang w:val="en-US"/>
        </w:rPr>
        <w:t>”活动报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50"/>
        <w:gridCol w:w="1822"/>
        <w:gridCol w:w="31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级、</w:t>
            </w: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手机号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邮箱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名称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1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</w:t>
            </w: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照片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黑体;SimHei" w:cs="Times New Roman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;SimHei" w:cs="Times New Roman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;SimHei" w:cs="Times New Roman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  <w:lang w:val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74" w:right="1247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yle16">
    <w:name w:val="页眉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16:00Z</dcterms:created>
  <dc:creator>St.Yan</dc:creator>
  <dc:description/>
  <cp:keywords/>
  <dc:language>en-US</dc:language>
  <cp:lastModifiedBy>dell</cp:lastModifiedBy>
  <dcterms:modified xsi:type="dcterms:W3CDTF">2023-03-13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0E643E21B47979BBEE5D2AFBE1D8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